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Główne tendencje bezrobocia obserwowane w województwie śląskim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w latach 2008-2009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10036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50"/>
        <w:gridCol w:w="1195"/>
        <w:gridCol w:w="988"/>
        <w:gridCol w:w="5803"/>
      </w:tblGrid>
      <w:tr>
        <w:trPr>
          <w:tblHeader w:val="true"/>
          <w:trHeight w:val="121" w:hRule="atLeast"/>
          <w:cantSplit w:val="true"/>
        </w:trPr>
        <w:tc>
          <w:tcPr>
            <w:tcW w:w="2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  <w:t>Wyszczególnienie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  <w:t xml:space="preserve">Stan </w:t>
              <w:br/>
              <w:t>na 31 grudnia</w:t>
            </w:r>
          </w:p>
        </w:tc>
        <w:tc>
          <w:tcPr>
            <w:tcW w:w="58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  <w:t>Opis zmian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  <w:t>2008 r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  <w:t>2009 r.</w:t>
            </w:r>
          </w:p>
        </w:tc>
        <w:tc>
          <w:tcPr>
            <w:tcW w:w="5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</w:tc>
      </w:tr>
      <w:tr>
        <w:trPr>
          <w:trHeight w:val="3646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Stopa bezrobocia </w:t>
              <w:br/>
              <w:t>rejestrowaneg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6,9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9,2%</w:t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Wg stanu na 31  grudnia 2009 r. wysokość stopy bezrobocia na Śląsku wynosiła 9,2% (kraj 11,9%). W ciągu roku wysokość stopy bezrobocia wzrosła </w:t>
              <w:br/>
              <w:t xml:space="preserve">w województwie o 2,3 pkt  proc., w kraju o 2,4 pkt proc. (31.12.2008 r. województwo 6,9%, kraj 9,5%). Bez względu na rok sprawozdawczy stopa bezrobocia </w:t>
              <w:br/>
              <w:t>w województwie śląskim jest znacznie niższa od ogólnopolskiej. Utrzymuje się duże zróżnicowanie natężenia bezrobocia w naszym regionie. Najlepiej jest w Katowicach, gdzie w końcu grudnia 2009r.  wysokość stopy bezrobocia wynosiła 3,3% (grudzień 2008r. - 1,9%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 przeciwległej pozycji lokuje się powiat myszkowski, gdzie wysokość tego wskaźnika osiąga wartość 17,5% (grudzień 2008r. - 15,1%). Jak widać, powiat o najwyższej i najniższej stopie bezrobocia dzieliła w grudniu  ub. roku różnica 14,2 pkt proc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Jeżeli chodzi o podregiony, to w końcu grudnia 2009 r. najlepiej było w tyskim (5,4%) i katowickim (6,2%); potem kolejno w podregionie: rybnickim (8,5%), bielskim (8,6%), gliwickim (8,7%), częstochowskim (12,3%) i sosnowieckim (12,8%). Najwyższą stopę zanotowano w podregionie bytomskim (13,1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946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Liczba bezrobotnych</w:t>
              <w:br/>
              <w:t>ogółe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22 748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68 42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 xml:space="preserve">W ciągu roku liczba bezrobotnych zarejestrowanych w powiatowych urzędach pracy wzrosła o 45,7 tys. osób (tj. o 37,2%). W tym samym czasie ogólnopolska dynamika przyrostu liczby zaewidencjonowanych była niższa, tj. 28,5% (31.12.2008r. – 1 473,8 tys. bezrobotnych, 31.12.2009r. -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 893,1 tys.)</w:t>
            </w: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>Wysoka dynamika przyrostu liczby bezrobotnych w województwie śląskim wynika z faktu, że kryzys na rynkach światowych i recesja w krajach UE w największym stopniu pogorszyła sytuację mieszkańców dużych miast. Jesteśmy województwem najbardziej zurbanizowanym, dlatego też w liczbach bezwzględnych wzrost bezrobocia był relatywnie wysoki. Podobne tendencje obserwowano w Wielkopolsce i na Mazowszu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 xml:space="preserve">W ubiegłym roku najwyższy wzrost liczby zarejestrowanych obserwowano </w:t>
              <w:br/>
              <w:t>w I kwartale (+ 31,4 tys.); w miesiącach letnich (II kwartał) zanotowano redukcję liczby bezrobotnych (-5,6 tys.). W III i IV kwartale  zbiorowość zarejestrowanych powiększała się (+ 5,5 tys. i +14,4 tys.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 xml:space="preserve">Według stanu na 31.12.2009 r. najwyższą liczbę zarejestrowanych notowano </w:t>
              <w:br/>
              <w:t xml:space="preserve">w miastach o dużym potencjale ludności tj. w: </w:t>
            </w:r>
            <w:r>
              <w:rPr>
                <w:rFonts w:cs="Arial" w:ascii="Arial Narrow" w:hAnsi="Arial Narrow"/>
                <w:kern w:val="2"/>
                <w:sz w:val="18"/>
                <w:szCs w:val="18"/>
              </w:rPr>
              <w:t>Częstochowie (11,4 tys. osób), Sosnowcu (10,2 tys.) i Bytomiu (9,3 tys. osób) oraz w powiecie zawierciańskim (7,8 tys. osób). Najmniej osób zaewidencjonowanych było w powiatach: bieruńsko–lędzińskim (1,1 tys.), rybnickim (1,7 tys. osób) oraz w Żorach (1,9 tys. osób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>Zauważalną tendencją bezrobocia jest jego sezonowość, miesiące wiosenno-letnie są okresami spadku liczby bezrobotnych, natomiast wyższy poziom tego zjawiska przypada na miesiące kończące i rozpoczynające rok kalendarzowy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Bezrobotne kobiety</w:t>
              <w:b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73 071</w:t>
              <w:br/>
              <w:t>osób</w:t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59,5% 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gół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89 903</w:t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53,4% ogółu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 końcu 2009 r. wśród zarejestrowanych 53,4% stanowiły bezrobotne kobiety. </w:t>
              <w:br/>
              <w:t xml:space="preserve">W ciągu roku udział pań zmalał o 6,1 pkt proc., zaś liczba bezrobotnych kobiet wzrosła o 16,8 tys., w zbiorowości mężczyzn liczba zaewidencjonowanych wzrosła </w:t>
              <w:br/>
              <w:t>o 28,8 tys. osób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Nadal trudna sytuacja kobiet ma miejsce w Mysłowicach (gdzie kobiety to 62,8% wśród ogółu bezrobotnych), powiecie pszczyńskim (62,4%), Żorach (62,1%), powiecie rybnickim (61,6%) i Jastrzębiu Zdroju (60,6%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dsetek bezrobotnych kobiet jest najniższy w powiatach północnej części regionu: kłobuckim oraz częstochowskim (po 46,3%), Częstochowie (47,7%), zawierciańskim (47,9%) i myszkowskim (48,5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>zamieszkali na ws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6 194</w:t>
              <w:br/>
              <w:t>osob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5 01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Na silnie zurbanizowanym Śląsku zdecydowana większość bezrobotnych (79,2%) zamieszkuje miasta. W końcu grudnia 2009 r. na terenach wiejskich 20,8% ogółu zarejestrowanych, tj. 35,0 tys. osób. W ciągu roku liczba bezrobotnej ludności wiejskiej wzrosła o 8,8 tys. osób (tj. o 33,7%)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tym samym czasie liczba bezrobotnych mieszkańców miast zwiększyła się o 36,9 tys., co oznacza wzrost o 38,2%.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color w:val="FF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Problem bezrobocia agrarnego niezmiennie dotyka głównie mieszkańców podregionu bielskiego, gdzie w końcu 2009 roku zarejestrowanych było 11,7 tys. bezrobotnych zamieszkałych na wsi, co stanowiło połowę ogółu bezrobotnych w tym podregionie. W podregionie częstochowskim było 10,0 tys. bezrobotnych zamieszkałych na wsi, tj. 38,4% ogółu zarejestrowanych w tym podregionie. Dla porównania w podregionie gliwickim bezrobotni z terenów wiejskich to zaledwie  6,6% ogółu. W podregionie katowickim, który skupia wyłącznie miasta na prawach powiatu (tzw. powiaty grodzkie) problem bezrobocia agrarnego nie występuje.</w:t>
            </w:r>
          </w:p>
          <w:p>
            <w:pPr>
              <w:pStyle w:val="Normal"/>
              <w:spacing w:before="40" w:after="40"/>
              <w:ind w:left="0" w:hanging="0"/>
              <w:rPr>
                <w:rFonts w:ascii="Arial Narrow" w:hAnsi="Arial Narrow" w:cs="Arial Narrow"/>
                <w:color w:val="FF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4235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z prawem </w:t>
              <w:br/>
              <w:t>do zasił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1 101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1 23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Zdecydowana większość zarejestrowanych nie pobiera zasiłku dla bezrobotnych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W końcu grudnia 2009 r. prawo do tego świadczenia posiadało 31,2 tys. osób, tj. 18,5% ogółu zaewidencjonowanych. W stosunku do sytuacji sprzed roku liczba zasiłkobiorców wzrosła o 10,1 tys. osób. Wzrósł również procentowy udział pobierających zasiłek wśród ogółu bezrobotnych (31.12.2008 r. – 21,1 tys., tj. 17,2% ogółu). Sytuacja powiatów i podregionów w opisywanym aspekcie jest zróżnicowana. Według stanu na 31.12.2009r. w powiecie myszkowskim blisko jedna trzecia  zarejestrowanych posiadała uprawnienia do pobierania zasiłku dla bezrobotnych (31,5%), w zawierciańskim  28,0%, kłobuckim 24,7%. Odwrotna sytuacja wystąpiła w Bytomiu (11,3%), Jastrzębiu Zdroju (12,0%) i Piekarach Śląskich (12,4%), gdzie prawo do tego świadczenia miał co dwunasty bezrobotny.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Zasiłek dla bezrobotnych pobierał co piąty zarejestrowany w podregionie bielskim (21,7%). W podregionach bytomskim i gliwickim udział zasiłkobiorców był najniższy (13,7% i 14,0%)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 xml:space="preserve">Według stanu na 1 stycznia 2010 r. wysokość zasiłku podstawowego dla osób bezrobotnych w okresie pierwszych 3 miesięcy to 717,00 zł., natomiast </w:t>
            </w:r>
            <w:r>
              <w:rPr>
                <w:rFonts w:cs="Arial Narrow" w:ascii="Arial Narrow" w:hAnsi="Arial Narrow"/>
                <w:sz w:val="18"/>
                <w:szCs w:val="18"/>
              </w:rPr>
              <w:t>w okresie kolejnych miesięcy posiadania prawa do zasiłku to 563,00 zł.</w:t>
            </w:r>
          </w:p>
          <w:p>
            <w:pPr>
              <w:pStyle w:val="Normal"/>
              <w:spacing w:before="40" w:after="4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edług stanu na 1 stycznia 2009 r. wysokość zasiłku podstawowego wynosiła 551,8 zł.</w:t>
            </w:r>
          </w:p>
        </w:tc>
      </w:tr>
      <w:tr>
        <w:trPr>
          <w:trHeight w:val="1560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Bezrobotni poprzednio pracując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96 101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34 202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rPr/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Większość bezrobotnych to osoby legitymujące się stażem pracy (według stanu na 31.12.2009 r.– 134,2 tys., tj. 79,7% ogółu). Pozostali – 34,2 tys. tj. 20,3% ogółu nie posiada doświadczeń zawodowych.</w:t>
            </w:r>
          </w:p>
          <w:p>
            <w:pPr>
              <w:pStyle w:val="Normal"/>
              <w:spacing w:before="40" w:after="40"/>
              <w:ind w:left="0" w:hanging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W ciągu roku liczba bezrobotnych poprzednio pracujących wzrosła o 38,1 tys., również ich procentowy udział wśród ogółu wzrósł o 1,4 pkt  proc. (31.12. 2008 r. – 78,3%).</w:t>
            </w:r>
          </w:p>
        </w:tc>
      </w:tr>
      <w:tr>
        <w:trPr>
          <w:trHeight w:val="1539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</w:rPr>
              <w:t>Zwolnieni z przyczyn dotyczących zakładu prac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 127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7 241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końcu 2009r. zbiorowość bezrobotnych zwolnionych z przyczyn zakładu pracy liczyła 7,2 tys. osób, co stanowiło 5,4% ogółu bezrobotnych poprzednio pracujących. W ciągu roku liczebność tej kategorii wzrosła o 75,5%  (31.12.2008 - 4,2 tys. osób, tj. 3,4% poprzednio pracujących). W końcu 2009r. najgorszą sytuację obserwowano w powiecie myszkowskim, gdzie co piąty bezrobotny poprzednio pracujący był osobą zwolnioną z przyczyn zakładu pracy.</w:t>
            </w:r>
          </w:p>
        </w:tc>
      </w:tr>
      <w:tr>
        <w:trPr>
          <w:trHeight w:val="2823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Długotrwale bezrobotn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58 522</w:t>
              <w:br/>
              <w:t>osob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57 714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Do grupy bezrobotnych długotrwale zaliczane są osoby pozostające w rejestrze powiatowego urzędu pracy łącznie przez okres ponad 12 miesięcy w okresie ostatnich 2 lat, z wyłączeniem okresów odbywania stażu i przygotowania zawodowego w miejscu pracy.</w:t>
            </w: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ciągu roku liczebność tej kategorii spadła o 808 osób, do poziomu 57,7 tys. W ciągu roku udział długotrwale bezrobotnych w ogólnej liczbie zaewidencjonowanych obniżył się o 13,4 pkt  proc., z 47,7% w grudniu 2008 r. do 34,3% w końcu 2009 r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śród długotrwale bezrobotnych dominują kobiety (60,9% w końcu grudnia 2009 r., wobec 63,8% w grudniu 2008 r.).</w:t>
            </w:r>
          </w:p>
          <w:p>
            <w:pPr>
              <w:pStyle w:val="Normal"/>
              <w:spacing w:before="40" w:after="4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Utrzymuje się zróżnicowanie przestrzenne poziomu długotrwałego bezrobocia. </w:t>
              <w:br/>
              <w:t xml:space="preserve">W końcu 2009 r. najwięcej bezrobotnych tej kategorii zaewidencjonowanych było </w:t>
              <w:br/>
              <w:t>w Częstochowie (4,5 tys.), w Bytomiu (4,4 tys.) oraz w Sosnowcu (3,6 tys.).</w:t>
            </w:r>
          </w:p>
        </w:tc>
      </w:tr>
      <w:tr>
        <w:trPr>
          <w:trHeight w:val="837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poniżej </w:t>
              <w:br/>
              <w:t>25 roku życi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2 133</w:t>
              <w:br/>
              <w:t>osob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5 19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 końcu grudnia 2009 r. bez pracy pozostawało 35,2 tys. bezrobotnych poniżej 25 roku życia. Na przestrzeni roku liczba najmłodszych bezrobotnych wzrosła o 13,1 tys. osób, tj. o 59,0%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edług stanu na 31.12.2009 r. bezrobotna młodzież to 20,9% ogółu zarejestrowanych, rok wcześniej ten udział był niższy – 18,0%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śród zarejestrowanych bezrobotnych do 25 roku życia dominowały kobiety, które stanowiły 55,1% tej subpopulacji (19 382 osoby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 porównaniu do grudnia 2008 roku sytuacja bezrobotnych mężczyzn do 25 roku życia w województwie śląskim pogorszyła się. Zanotowano wzrost udziału mężczyzn w tej kategorii wiekowej bezrobotnych o 7,9 pkt. procentowego; (31.12.2009- 15 813 tj. 44,9%,31.12.2008- 8 180 tj. 37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atężenie bezrobocia młodzieży w poszczególnych powiatach jest zróżnicowane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W końcu 2009 r. najwyższe udziały bezrobotnej młodzieży obserwowano </w:t>
              <w:br/>
              <w:t>w powiatach: rybnickim (33,3%), pszczyńskim (32,1%), wodzisławskim (31,6%) oraz w miastach: Jastrzębiu Zdroju (30,5%) i Żorach (28,1%). Najniższe udziały bezrobotnej młodzieży notowano w dużych miastach na prawach powiatu, tj. w: Częstochowie (11,7%), Bielsku– Białej (13,5%) oraz Sosnowcu (14,8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jęcie pracy w czasie lub po ukończeniu edukacji stanowi pierwszy, znaczący krok w życiu zawodowym w życiu młodego człowieka. Czas poszukiwania pracy wpływa na szanse bezrobotnych na szybko zmieniającym się rynku pracy. W grupie bezrobotnej młodzieży przeważają osoby pozostające bez pracy w okresie od 1-3 miesięcy (35,1%) oraz 3-6 miesięcy (25,8%). Jeśli chodzi o grupę osób chronicznie bezrobotnych (pozostających bez pracy nieprzerwanie ponad  24 miesiące), to ich udział w strukturze bezrobotnej młodzieży jest bardzo niski i wynosi niespełna 2%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6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powyżej </w:t>
              <w:br/>
              <w:t>50 roku życi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9 926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7 589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końcu grudnia 2009 r. zarejestrowanych było 37,6 tys. bezrobotnych powyżej 50 roku życia, procentowy udział wśród ogółu zarejestrowanych wynosił 22,3%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 odniesieniu do sytuacji z końca grudnia 2008 r. liczba bezrobotnych tej kategorii wzrosła o 7,7 tys. osób.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robotni powyżej 50 roku życia to jedna z niewielu kategorii zarejestrowanych, gdzie notujemy nadreprezentację mężczyzn. Udział kobiet wynosi zaledwie 43,1% 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W końcu 2009 r. problem braku pracy w grupie 50+ najbardziej widoczny był </w:t>
              <w:br/>
              <w:t>w dużych ośrodkach przemysłowych, gdzie bezrobotni tej kategorii stanowili blisko jedną trzecią zarejestrowanych: Częstochowa (31,1%), Dąbrowa Górnicza (28,6%), Bielsko-Biała (27,9%), Sosnowiec (27,8%). Bezrobocie osób powyżej 50 roku życia najmniej widoczne było w powiatach podregionu rybnickiego: Jastrzębie Zdrój (13,1%), wodzisławski (14,2%) oraz rybnicki (15,9%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żliwości zatrudnieniowe bezrobotnych powyżej 50 roku życia ogranicza niski poziom wykształcenia. W tej kategorii osób będących w szczególnej sytuacji na rynku pracy aż 37,1% posiada wykształcenie gimnazjalne i poniżej, 34,0% - zasadnicze zawodowe, 19,3% - policealne i średnie zawodowe, a tylko co dziesiąty średnie ogólnokształcące oraz wyższe tj. (5,5% i 4,1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rugą barierą utrudniającą sukces na rynku pracy jest długoterminowe bezrobocie. Wśród bezrobotnych z grupy 50+ blisko jedna trzecia pozostaje bez zatrudnienia nieprzerwanie przez ponad 12 miesięcy (31,4%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Funkcjonujące w społeczeństwie przeświadczenie o tym, iż osoby powyżej 50 roku życia są mało elastycznymi pracownikami, którzy nie potrafią korzystać </w:t>
              <w:br/>
              <w:t>z nowoczesnych technologii i niechętnie korzystają z możliwości podnoszenia swoich kwalifikacji zawodowych powoduje, iż problem bezrobocia na śląskim rynku pracy dotyka w znacznym stopniu osoby z grupy wiekowej 50+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811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bez </w:t>
              <w:br/>
              <w:t xml:space="preserve">kwalifikacji </w:t>
              <w:br/>
              <w:t>zawodowyc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6 067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44 900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edług stanu na 31.12.2009r. 26,7%, tj. 44,9 tys. osób zaliczało się do grupy bezrobotnych bez kwalifikacji zawodowych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Zgodnie z zapisami ustawy o promocji zatrudnienia i instytucjach rynku pracy oznacza to bezrobotnego nie posiadającego kwalifikacji do wykonywania jakiegokolwiek zawodu poświadczonych dyplomem, świadectwem, zaświadczeniem instytucji szkoleniowej.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W ciągu roku liczba zarejestrowanych bez kwalifikacji zawodowych wzrosła o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8,8 tys. osób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, natomiast udział obniżył się (o 2,7 pkt  proc.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FF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>niepełnosprawn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8 291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0 386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końcu grudnia 2009 roku liczba bezrobotnych niepełnosprawnych wynosiła 10,4 tys. i przez okres roku zwiększyła się o 2,1 tys. osób (tj. o 25,3%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Nieznacznie spadł udział bezrobotnych niepełnosprawnych wśród ogółu, z 6,8% w grudniu 2008r. do 6,2% w grudniu 2009r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edług stanu na 31.12.2009r. najwięcej osób niepełnosprawnych zarejestrowanych było w: Częstochowie (1,3 tys.), Bielsku – Białej (640 osób) oraz Sosnowcu (606 osób). </w:t>
            </w:r>
            <w:r>
              <w:rPr>
                <w:rFonts w:cs="Arial" w:ascii="Arial Narrow" w:hAnsi="Arial Narrow"/>
                <w:kern w:val="2"/>
                <w:sz w:val="18"/>
                <w:szCs w:val="18"/>
              </w:rPr>
              <w:t>Najmniej osób zaewidencjonowanych było w powiatach: lublinieckim (57 osób), bieruńsko-lędzińskim (94 osoby) oraz w mikołowskim (100 osób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Kobiety nieznacznie przeważają wśród bezrobotnych niepełnosprawnych. Według stanu na 31.12.2009 r. ich udział wynosił  51,3%, rok wcześniej – 53,7%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FF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Bezrobotni w okresie do 12 miesięcy od zakończenia nauki (absolwenci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18"/>
                <w:szCs w:val="18"/>
              </w:rPr>
              <w:t>6 028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18"/>
                <w:szCs w:val="18"/>
              </w:rPr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18"/>
                <w:szCs w:val="18"/>
              </w:rPr>
              <w:t>10 735 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ezrobotni absolwenci to według stanu na koniec grudnia ub. roku 6,4% ogółu zarejestrowanych (31.12.2009r. – 10 735 osób).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śród bezrobotnych absolwentów zdecydowanie dominowały kobiety (56,9%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Na przestrzeni 2009 roku zbiorowość tej kategorii </w:t>
            </w:r>
            <w:r>
              <w:rPr>
                <w:rFonts w:cs="Arial" w:ascii="Arial Narrow" w:hAnsi="Arial Narrow"/>
                <w:sz w:val="18"/>
                <w:szCs w:val="18"/>
              </w:rPr>
              <w:t>powiększyła się o 4,7 tys., tj. wzrost o 78,0%, wobec średniej w regionie 37,2% (31.12.2008r. – 6 028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śród bezrobotnych absolwentów osoby z wyższym wykształceniem to ok. 32% (głównie absolwenci kierunków ekonomicznych, nauk społecznych, pedagogiki)</w:t>
            </w:r>
          </w:p>
        </w:tc>
      </w:tr>
      <w:tr>
        <w:trPr>
          <w:trHeight w:val="1979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eastAsia="Trebuchet MS" w:cs="Trebuchet MS" w:ascii="Trebuchet MS" w:hAnsi="Trebuchet MS"/>
                <w:b/>
                <w:color w:val="000000"/>
                <w:kern w:val="2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Bezrobotni z wyższym wykształcenie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2 095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8 126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edług stanu na koniec grudnia 2009 r. bezrobotni w wyższym wykształceniem (18,1 tys. osób) stanowili 10,8% ogółu zarejestrowanych. W tej zbiorowości zdecydowanie dominowały kobiety (11,5 tys., tj. 63,7%). W ciągu roku liczba bezrobotnych </w:t>
              <w:br/>
              <w:t>o potencjalnie najwyższych kwalifikacjach wzrosła o 6,0 tys. osób, wzrósł również udział wśród ogółu bezrobotnych (o 0,9 punktu procentowego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Atutem osób z wyższym wykształceniem jest relatywnie krótki czas pozostawania bez pracy; tylko 16,1% z nich pozostaje w rejestrach nieprzerwanie ponad 12 miesięcy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973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 xml:space="preserve">z wykształceniem </w:t>
              <w:br/>
              <w:t xml:space="preserve">policealnym </w:t>
              <w:br/>
              <w:t>i średnim zawodowy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8 530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9 418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Bezrobotni z wykształceniem średnim policealnym i zawodowym stanowili 23,4% ogółu zarejestrowanych (31.12.2009r. – 39 418). Rok wcześniej analogiczny udział wynosił 23,2%. W ciągu roku liczebność tej kategorii wzrosła o 10,9 tys. osób.</w:t>
            </w:r>
          </w:p>
        </w:tc>
      </w:tr>
      <w:tr>
        <w:trPr>
          <w:trHeight w:val="1284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 xml:space="preserve">z wykształceniem </w:t>
              <w:br/>
              <w:t xml:space="preserve">średnim </w:t>
              <w:br/>
              <w:t>ogólnokształcący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1 368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6 078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edług stanu na 31 grudnia 2009 r. bez pracy pozostawało 16,1 tys. bezrobotnych z wykształceniem średnim ogólnokształcącym, w tym aż 70,7% to kobiety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FF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ciągu roku udział osób z wykształceniem średnim ogólnokształcącym wśród ogółu bezrobotnych pozostał na zbliżonym poziomie. Aktualnie stanowią oni 9,5% zarejestrowanych wobec 9,3% w tym samym okresie ubiegłego roku.</w:t>
            </w:r>
          </w:p>
        </w:tc>
      </w:tr>
      <w:tr>
        <w:trPr>
          <w:trHeight w:val="1011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 xml:space="preserve">z wykształceniem </w:t>
              <w:br/>
              <w:t xml:space="preserve">zasadniczym </w:t>
              <w:br/>
              <w:t>zawodowy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4 064</w:t>
              <w:br/>
              <w:t>osob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47 578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FF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końcu grudnia 2009 roku liczba osób z wykształceniem zasadniczym zawodowym wynosiła 47,6 tys. osób. W porównaniu z analogicznym okresem w 2008 roku obserwujemy</w:t>
            </w: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zrost bezrobotnych tej kategorii o 13,5 tys. osób.</w:t>
            </w:r>
          </w:p>
        </w:tc>
      </w:tr>
      <w:tr>
        <w:trPr>
          <w:trHeight w:val="659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 xml:space="preserve">z wykształceniem </w:t>
              <w:br/>
              <w:t>gimnazjalnym i poniżej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6 691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47 22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Niezmiennie blisko jedną trzecią zarejestrowanych stanowili bezrobotni </w:t>
              <w:br/>
              <w:t>z wykształceniem gimnazjalnym i poniżej (31.12.2008r. – 29,9%, 31.12.2009 r.</w:t>
            </w: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–28,0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FF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2222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Liczba zarejestrowanych (napływ) – dane za ro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63 022</w:t>
              <w:br/>
              <w:t>osob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39 87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Na przestrzeni 2009r. w powiatowych urzędach pracy województwa śląskiego zarejestrowało się 340tys. osób tj. o 76,9 tys. więcej niż rok wcześniej. Wśród „napływających” do bezrobocia dominowały osoby rejestrujący się po raz kolejny (77,3%, w 2008r. odsetek ten był nieco wyższy i wynosił 79,8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Problem powrotów do bezrobocia był szczególnie widoczny w Siemianowicach Śląskich (gdzie w 2009r. 84,6% to rejestrujący się po raz kolejny), Świętochłowicach (82,8%) oraz Zabrzu (82,5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Najniższy odsetek powtórnych rejestracji obserwowano w powiecie bielskim (65,6%), raciborskim (69,3%) oraz żywieckim (69,4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240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Liczba wyłączonych </w:t>
              <w:br/>
              <w:t>z ewidencji (odpływ) – dane za cały rok</w:t>
            </w:r>
          </w:p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06 234</w:t>
              <w:br/>
              <w:t>osob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94 198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Liczba wyłączonych w ciągu roku 2009 wyniosła 294,2 tys. osób i była o 12,0 tys. mniejsza niż rok wcześniej. Wśród wyłączonych z ewidencji dominowały kobiety (według stanu na 31.12.2009r. było to 52,7, 31.12.2008r. – 57,1%.)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2009 r. liczba wyłączonych z tytułu niepotwierdzenia gotowości do pracy wyniosła 110 118 osób (tj. 37,4%). W 2008 r. analogicznie 112 583 osoby (36,8%).</w:t>
            </w:r>
          </w:p>
          <w:p>
            <w:pPr>
              <w:pStyle w:val="Noormalny"/>
              <w:spacing w:lineRule="auto" w:line="240" w:before="0" w:after="0"/>
              <w:ind w:left="0" w:hanging="0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całym 2009 roku z tytułu rozpoczęcia zatrudnienia wyłączono 101,8 tys. osób (</w:t>
              <w:br/>
              <w:t>w 2008r.: 104,1 tys.). Na przestrzeni roku korzystną tendencją był wzrost liczby bezrobotnych, którzy zostali wyrejestrowani z powodu otrzymania dotacji na rozpoczęcie własnej działalności gospodarczej, dotacje te otrzymało 6 624 bezrobotnych (w 2008r.  – 4 698 osób).</w:t>
            </w:r>
          </w:p>
        </w:tc>
      </w:tr>
      <w:tr>
        <w:trPr>
          <w:trHeight w:val="760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Oferty pracy zgłoszone </w:t>
              <w:br/>
              <w:t>w ciągu ro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59 604</w:t>
              <w:br/>
              <w:t>ofert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06 257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fert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 Narrow" w:hAnsi="Arial Narrow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 2009r. do urzędów pracy zgłoszono 106,3 tys. ofert pracy, tj. o blisko jedną trzecią ofert mniej niż rok wcześniej (31.12.2008r. - 159,6 tys. ofert zatrudnienia). Liczba zgłoszonych ofert pracy kształtowała się na poziomie z 2005r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Zgłoszenia zwolnień </w:t>
              <w:br/>
              <w:t xml:space="preserve">z przyczyn dotyczących zakładu pracy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9 554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2 559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W 2009r. w województwie śląskim planowano objąć zwolnieniami z przyczyn zakładu pracy </w:t>
            </w:r>
            <w:r>
              <w:rPr>
                <w:rFonts w:cs="Arial" w:ascii="Arial Narrow" w:hAnsi="Arial Narrow"/>
                <w:sz w:val="18"/>
                <w:szCs w:val="18"/>
              </w:rPr>
              <w:t>12 559 osób, tj. o 3 005 osób więcej niż w 2008r.</w:t>
            </w:r>
          </w:p>
          <w:p>
            <w:pPr>
              <w:pStyle w:val="Wciecie"/>
              <w:spacing w:lineRule="auto" w:line="240" w:before="0" w:after="0"/>
              <w:ind w:left="0" w:hanging="0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</w:rPr>
              <w:t>Zwolnieni z przyczyn dotyczących zakładu pracy, na podstawie wcześniejszych zgłosze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</w:rPr>
              <w:t>3 752</w:t>
              <w:br/>
              <w:t>osó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</w:rPr>
              <w:t>9 463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</w:rPr>
              <w:t>osob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 2009r. w Śląskiem zwolnieniami z przyczyn dotyczących zakładu pracy, na podstawie wcześniejszych zgłoszeń, objęte zostały 9 463 osoby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2008r. liczba zwolnionych z tzw. zwolnień grupowych była o  5,7 tys. mniejsza (3 752 osoby).</w:t>
            </w:r>
          </w:p>
        </w:tc>
      </w:tr>
    </w:tbl>
    <w:p>
      <w:pPr>
        <w:pStyle w:val="Normal"/>
        <w:spacing w:before="40" w:after="40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spacing w:before="40" w:after="4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left="153" w:hanging="15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sz w:val="20"/>
      <w:szCs w:val="20"/>
      <w:u w:val="single"/>
    </w:rPr>
  </w:style>
  <w:style w:type="character" w:styleId="Nagwek4Znak">
    <w:name w:val="Nagłówek 4 Znak"/>
    <w:basedOn w:val="Domylnaczcionkaakapitu"/>
    <w:qFormat/>
    <w:rPr>
      <w:rFonts w:ascii="Times New Roman" w:hAnsi="Times New Roman" w:cs="Times New Roman"/>
      <w:b/>
      <w:sz w:val="20"/>
      <w:szCs w:val="20"/>
    </w:rPr>
  </w:style>
  <w:style w:type="character" w:styleId="Nagwek5Znak">
    <w:name w:val="Nagłówek 5 Znak"/>
    <w:basedOn w:val="Domylnaczcionkaakapitu"/>
    <w:qFormat/>
    <w:rPr>
      <w:rFonts w:ascii="Arial" w:hAnsi="Arial" w:cs="Times New Roman"/>
      <w:sz w:val="20"/>
      <w:szCs w:val="20"/>
    </w:rPr>
  </w:style>
  <w:style w:type="character" w:styleId="Nagwek6Znak">
    <w:name w:val="Nagłówek 6 Znak"/>
    <w:basedOn w:val="Domylnaczcionkaakapitu"/>
    <w:qFormat/>
    <w:rPr>
      <w:rFonts w:ascii="Arial" w:hAnsi="Arial" w:cs="Times New Roman"/>
      <w:b/>
      <w:sz w:val="20"/>
      <w:szCs w:val="20"/>
    </w:rPr>
  </w:style>
  <w:style w:type="character" w:styleId="Nagwek7Znak">
    <w:name w:val="Nagłówek 7 Znak"/>
    <w:basedOn w:val="Domylnaczcionkaakapitu"/>
    <w:qFormat/>
    <w:rPr>
      <w:rFonts w:ascii="Arial" w:hAnsi="Arial" w:cs="Times New Roman"/>
      <w:sz w:val="20"/>
      <w:szCs w:val="20"/>
    </w:rPr>
  </w:style>
  <w:style w:type="character" w:styleId="Nagwek8Znak">
    <w:name w:val="Nagłówek 8 Znak"/>
    <w:basedOn w:val="Domylnaczcionkaakapitu"/>
    <w:qFormat/>
    <w:rPr>
      <w:rFonts w:ascii="Arial" w:hAnsi="Arial" w:cs="Times New Roman"/>
      <w:i/>
      <w:sz w:val="20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rozdziau">
    <w:name w:val="nagłówek rozdziału"/>
    <w:basedOn w:val="Normal"/>
    <w:qFormat/>
    <w:pPr>
      <w:spacing w:before="100" w:after="100"/>
      <w:ind w:left="540" w:hanging="153"/>
    </w:pPr>
    <w:rPr>
      <w:b/>
    </w:rPr>
  </w:style>
  <w:style w:type="paragraph" w:styleId="Wciecie">
    <w:name w:val="wciecie"/>
    <w:basedOn w:val="TextBody"/>
    <w:qFormat/>
    <w:pPr>
      <w:spacing w:lineRule="auto" w:line="360" w:before="40" w:after="40"/>
      <w:ind w:left="357" w:hanging="357"/>
    </w:pPr>
    <w:rPr>
      <w:rFonts w:ascii="Arial" w:hAnsi="Arial" w:cs="Arial"/>
      <w:sz w:val="20"/>
      <w:szCs w:val="20"/>
    </w:rPr>
  </w:style>
  <w:style w:type="paragraph" w:styleId="Noormalny">
    <w:name w:val="noormalny"/>
    <w:basedOn w:val="Normal"/>
    <w:qFormat/>
    <w:pPr>
      <w:spacing w:lineRule="auto" w:line="360"/>
      <w:ind w:left="0" w:firstLine="709"/>
    </w:pPr>
    <w:rPr>
      <w:szCs w:val="20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45:00Z</dcterms:created>
  <dc:creator>bkubica</dc:creator>
  <dc:description/>
  <dc:language>en-US</dc:language>
  <cp:lastModifiedBy>bkubica</cp:lastModifiedBy>
  <cp:lastPrinted>2010-02-04T09:23:00Z</cp:lastPrinted>
  <dcterms:modified xsi:type="dcterms:W3CDTF">2010-09-29T13:45:00Z</dcterms:modified>
  <cp:revision>2</cp:revision>
  <dc:subject/>
  <dc:title>Główne tendencje bezrobocia obserwowane w województwie śląskim</dc:title>
</cp:coreProperties>
</file>